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на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 xml:space="preserve">Надання послуг по виготовленню аудіо- та відеоматеріалів для мережі магазинів Watsons Ukraine </w:t>
        <w:tab/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2-10T17:07:00Z</dcterms:modified>
  <cp:revision>24</cp:revision>
  <dc:subject/>
  <dc:title/>
</cp:coreProperties>
</file>