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</w:t>
      </w:r>
      <w:bookmarkStart w:id="0" w:name="_Hlk65854173"/>
      <w:r>
        <w:rPr>
          <w:rFonts w:cs="Times New Roman"/>
          <w:sz w:val="22"/>
          <w:szCs w:val="22"/>
          <w:lang w:val="uk-UA"/>
        </w:rPr>
        <w:t xml:space="preserve">на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>поставку чотирьох-клапанних ящиків з гофрокартону марки "Т-22 (С) бурий" на склад Watsons Ukraine</w:t>
      </w:r>
      <w:bookmarkEnd w:id="0"/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єдиного податку та / ні (№ свідоцтва / виписки платника ЄП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1-03-05T14:51:00Z</dcterms:modified>
  <cp:revision>24</cp:revision>
  <dc:subject/>
  <dc:title/>
</cp:coreProperties>
</file>